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/>
      </w:pPr>
      <w:r>
        <w:rPr/>
        <w:t>Gruppe 1 Stufe 6/7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4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807"/>
        <w:gridCol w:w="1799"/>
        <w:gridCol w:w="233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Klasse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annschaf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Punk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To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 b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black angel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6 a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Die Marshmellow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 e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Die wilden Buben von Diego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  <w:t>Zeittafel</w:t>
      </w:r>
    </w:p>
    <w:p>
      <w:pPr>
        <w:pStyle w:val="Normal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</w:r>
    </w:p>
    <w:tbl>
      <w:tblPr>
        <w:tblW w:w="924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276"/>
        <w:gridCol w:w="3024"/>
        <w:gridCol w:w="1612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Zeit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annschaft 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annschaft 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Ergebnis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:5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The black angel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Die Marshmellows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:</w:t>
            </w:r>
          </w:p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4:2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Die wilden Buben von Dieg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The black angels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5:2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Die Marshmellow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Die wilden Buben von Dieg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</w:r>
    </w:p>
    <w:p>
      <w:pPr>
        <w:pStyle w:val="Heading1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  <w:t>Abschlusstabelle</w:t>
      </w:r>
    </w:p>
    <w:p>
      <w:pPr>
        <w:pStyle w:val="Normal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</w:r>
    </w:p>
    <w:tbl>
      <w:tblPr>
        <w:tblW w:w="924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894"/>
        <w:gridCol w:w="1606"/>
        <w:gridCol w:w="2079"/>
        <w:gridCol w:w="1873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Platz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annschaf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Klas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Punkt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Tor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Gruppe 2 Stufe 6/7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4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807"/>
        <w:gridCol w:w="1799"/>
        <w:gridCol w:w="233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Klasse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annschaf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Punk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To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6 d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ucci Gang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7 c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Big Wolter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 a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Captain Cook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  <w:t>Zeittafel</w:t>
      </w:r>
    </w:p>
    <w:p>
      <w:pPr>
        <w:pStyle w:val="Normal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</w:r>
    </w:p>
    <w:tbl>
      <w:tblPr>
        <w:tblW w:w="924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276"/>
        <w:gridCol w:w="3024"/>
        <w:gridCol w:w="1612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Zeit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annschaft 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annschaft 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Ergebnis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:2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Gucci Gan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Big Wolters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:</w:t>
            </w:r>
          </w:p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4:3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Captain Cook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Gucci Gan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5:3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Big Wolter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Captain Cook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</w:r>
    </w:p>
    <w:p>
      <w:pPr>
        <w:pStyle w:val="Heading1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  <w:t>Abschlusstabelle</w:t>
      </w:r>
    </w:p>
    <w:p>
      <w:pPr>
        <w:pStyle w:val="Normal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</w:r>
    </w:p>
    <w:tbl>
      <w:tblPr>
        <w:tblW w:w="924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894"/>
        <w:gridCol w:w="1606"/>
        <w:gridCol w:w="2079"/>
        <w:gridCol w:w="1873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Platz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annschaf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Klas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Punkt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Tor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Gruppe 3</w:t>
        <w:tab/>
        <w:t>Stufe 6/7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4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807"/>
        <w:gridCol w:w="1799"/>
        <w:gridCol w:w="233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Klasse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annschaf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Punk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To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6 c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Die Lazysäck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 d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SC Deine Mudda 1864 e.V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e</w:t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 wilden Kerle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  <w:t>Zeittafel</w:t>
      </w:r>
    </w:p>
    <w:p>
      <w:pPr>
        <w:pStyle w:val="Normal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</w:r>
    </w:p>
    <w:tbl>
      <w:tblPr>
        <w:tblW w:w="924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150"/>
        <w:gridCol w:w="3150"/>
        <w:gridCol w:w="1612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Zei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annschaft 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annschaft 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Ergebnis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:4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lang w:val="en-GB"/>
              </w:rPr>
              <w:t>Die Lazysäck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SC Deine Mudda 1864 e.V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:4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 wilden Kerle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Die Lazysäcke</w:t>
            </w:r>
          </w:p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40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SC Deine Mudda 1864 e.V.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 wilden Kerle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</w:tbl>
    <w:p>
      <w:pPr>
        <w:pStyle w:val="Heading1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</w:r>
    </w:p>
    <w:p>
      <w:pPr>
        <w:pStyle w:val="Heading1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  <w:t>Abschlusstabelle</w:t>
      </w:r>
    </w:p>
    <w:p>
      <w:pPr>
        <w:pStyle w:val="Normal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</w:r>
    </w:p>
    <w:tbl>
      <w:tblPr>
        <w:tblW w:w="924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894"/>
        <w:gridCol w:w="1606"/>
        <w:gridCol w:w="2079"/>
        <w:gridCol w:w="1873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Platz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annschaf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Klas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Punkt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Tor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Gruppe 4 Stufe 6/7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4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807"/>
        <w:gridCol w:w="1799"/>
        <w:gridCol w:w="233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Klasse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annschaf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Punk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To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 e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rstinne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6 a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Die Namenlose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 d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FC 6d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 b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FC Jochen Tiff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  <w:t>Zeittafel</w:t>
      </w:r>
    </w:p>
    <w:p>
      <w:pPr>
        <w:pStyle w:val="Normal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</w:r>
    </w:p>
    <w:tbl>
      <w:tblPr>
        <w:tblW w:w="924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276"/>
        <w:gridCol w:w="3024"/>
        <w:gridCol w:w="1612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Zeit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annschaft 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annschaft 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Ergebnis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:5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Horstinne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Die Namenlosen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:</w:t>
            </w:r>
          </w:p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4: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FC 6d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FC Jochen Tiff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:5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</w:rPr>
              <w:t>FC 6d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Horstinnen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5: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</w:rPr>
              <w:t>FC Jochen Tiff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Die Namenlosen</w:t>
            </w:r>
          </w:p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5:5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</w:rPr>
              <w:t>FC Jochen Tiff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rstinnen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6: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Die Namenlose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FC 6d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</w:tbl>
    <w:p>
      <w:pPr>
        <w:pStyle w:val="Heading1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</w:r>
    </w:p>
    <w:p>
      <w:pPr>
        <w:pStyle w:val="Heading1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  <w:t>Abschlusstabelle</w:t>
      </w:r>
    </w:p>
    <w:p>
      <w:pPr>
        <w:pStyle w:val="Normal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</w:r>
    </w:p>
    <w:tbl>
      <w:tblPr>
        <w:tblW w:w="924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894"/>
        <w:gridCol w:w="1606"/>
        <w:gridCol w:w="2079"/>
        <w:gridCol w:w="1873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Platz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annschaf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Klas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Punkt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Tor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Gruppe 5</w:t>
        <w:tab/>
        <w:t>Stufe 6/7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4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807"/>
        <w:gridCol w:w="1799"/>
        <w:gridCol w:w="233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Klasse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annschaf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Punk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To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6 a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Team ebenfall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 b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Tut weh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d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lang w:val="en-GB"/>
              </w:rPr>
              <w:t>Sind aktiv ihr passiv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  <w:t>Zeittafel</w:t>
      </w:r>
    </w:p>
    <w:p>
      <w:pPr>
        <w:pStyle w:val="Normal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</w:r>
    </w:p>
    <w:tbl>
      <w:tblPr>
        <w:tblW w:w="924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276"/>
        <w:gridCol w:w="3024"/>
        <w:gridCol w:w="1612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Zeit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annschaft 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annschaft 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Ergebnis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: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lang w:val="en-GB"/>
              </w:rPr>
              <w:t>Team ebenfall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Tut weh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5: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lang w:val="en-GB"/>
              </w:rPr>
              <w:t>Sind aktiv ihr passiv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Team ebenfalls</w:t>
            </w:r>
          </w:p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10</w:t>
            </w:r>
          </w:p>
        </w:tc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Tut weh</w:t>
            </w:r>
          </w:p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lang w:val="en-GB"/>
              </w:rPr>
              <w:t>Sind aktiv ihr passiv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</w:tbl>
    <w:p>
      <w:pPr>
        <w:pStyle w:val="Heading1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</w:r>
    </w:p>
    <w:p>
      <w:pPr>
        <w:pStyle w:val="Heading1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  <w:t>Abschlusstabelle</w:t>
      </w:r>
    </w:p>
    <w:p>
      <w:pPr>
        <w:pStyle w:val="Normal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</w:r>
    </w:p>
    <w:tbl>
      <w:tblPr>
        <w:tblW w:w="924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894"/>
        <w:gridCol w:w="1606"/>
        <w:gridCol w:w="2079"/>
        <w:gridCol w:w="1873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Platz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annschaf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Klas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Punkt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Tor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u w:val="single"/>
    </w:rPr>
  </w:style>
  <w:style w:type="character" w:styleId="AbsatzStandardschriftart">
    <w:name w:val="Absatz-Standardschriftart"/>
    <w:qFormat/>
    <w:rPr/>
  </w:style>
  <w:style w:type="character" w:styleId="AbsatzStandardschriftart3">
    <w:name w:val="Absatz-Standardschriftart3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3">
    <w:name w:val="Beschriftung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9:05:00Z</dcterms:created>
  <dc:creator>Carsten Heuser</dc:creator>
  <dc:description/>
  <cp:keywords/>
  <dc:language>en-US</dc:language>
  <cp:lastModifiedBy>Carsten</cp:lastModifiedBy>
  <cp:lastPrinted>2019-02-13T20:04:00Z</cp:lastPrinted>
  <dcterms:modified xsi:type="dcterms:W3CDTF">2019-02-13T19:13:00Z</dcterms:modified>
  <cp:revision>4</cp:revision>
  <dc:subject/>
  <dc:title>Gruppe 2</dc:title>
</cp:coreProperties>
</file>